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</w:t>
        <w:tab/>
        <w:tab/>
        <w:t>Date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 Ch 6 Review Worksheet (2009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Determine if the figure is a polygon.  Write yes or no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28900</wp:posOffset>
            </wp:positionH>
            <wp:positionV relativeFrom="paragraph">
              <wp:posOffset>152400</wp:posOffset>
            </wp:positionV>
            <wp:extent cx="1162050" cy="12477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152400</wp:posOffset>
            </wp:positionV>
            <wp:extent cx="1485900" cy="1209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.________</w:t>
        <w:tab/>
        <w:tab/>
        <w:t>b.________</w:t>
        <w:tab/>
        <w:tab/>
        <w:t>c.________</w:t>
        <w:tab/>
        <w:tab/>
        <w:t>d.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1143000" cy="10001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30480</wp:posOffset>
                </wp:positionV>
                <wp:extent cx="571500" cy="571500"/>
                <wp:effectExtent l="18415" t="14605" r="1905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71280 w 324000"/>
                            <a:gd name="textAreaRight" fmla="*/ 252720 w 324000"/>
                            <a:gd name="textAreaTop" fmla="*/ 71280 h 324000"/>
                            <a:gd name="textAreaBottom" fmla="*/ 252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17pt;margin-top:2.4pt;width:44.95pt;height:44.95pt;mso-wrap-style:none;v-text-anchor:middle" type="_x0000_t8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ue or Fals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60960</wp:posOffset>
            </wp:positionV>
            <wp:extent cx="1202690" cy="13430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.___________A triangle has 4 sid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___________A hexagon has 6 sid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___________An octagon has 8 side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5.___________In the figure to the right, ABCDE is an acceptable name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600200</wp:posOffset>
            </wp:positionH>
            <wp:positionV relativeFrom="paragraph">
              <wp:posOffset>233045</wp:posOffset>
            </wp:positionV>
            <wp:extent cx="1600200" cy="115760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6._______________What type of polygon is the figure bel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_________How many diagonals can be drawn from vertex F? Draw them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1276350" cy="8191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measure of the missing angles in the given quadrilateral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0100</wp:posOffset>
            </wp:positionH>
            <wp:positionV relativeFrom="paragraph">
              <wp:posOffset>38735</wp:posOffset>
            </wp:positionV>
            <wp:extent cx="1209675" cy="1143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153035</wp:posOffset>
            </wp:positionV>
            <wp:extent cx="1457325" cy="90487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8.________</w:t>
        <w:tab/>
        <w:tab/>
        <w:tab/>
        <w:tab/>
        <w:tab/>
        <w:tab/>
        <w:t>9.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0</wp:posOffset>
            </wp:positionH>
            <wp:positionV relativeFrom="paragraph">
              <wp:posOffset>130175</wp:posOffset>
            </wp:positionV>
            <wp:extent cx="1123950" cy="157162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for x. Show work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________</w:t>
        <w:tab/>
        <w:tab/>
        <w:tab/>
        <w:tab/>
        <w:tab/>
        <w:tab/>
        <w:t>11.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00100</wp:posOffset>
            </wp:positionH>
            <wp:positionV relativeFrom="paragraph">
              <wp:posOffset>61595</wp:posOffset>
            </wp:positionV>
            <wp:extent cx="1543050" cy="97155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The figure below is a parallelogram.  Complete the following statem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Letter answer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28800</wp:posOffset>
            </wp:positionH>
            <wp:positionV relativeFrom="paragraph">
              <wp:posOffset>-22860</wp:posOffset>
            </wp:positionV>
            <wp:extent cx="2000250" cy="140017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. AP = 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. GP = 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. MP = 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PGR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for x and/or y.  The given figures are parallelograms. Show work!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57300</wp:posOffset>
            </wp:positionH>
            <wp:positionV relativeFrom="paragraph">
              <wp:posOffset>24765</wp:posOffset>
            </wp:positionV>
            <wp:extent cx="1933575" cy="11239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3.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2486025" cy="13811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1380960"/>
                          <a:chOff x="0" y="0"/>
                          <a:chExt cx="2486160" cy="138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86160" cy="13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520" y="347400"/>
                            <a:ext cx="158760" cy="79380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520" y="219240"/>
                            <a:ext cx="1330920" cy="12816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280" y="219240"/>
                            <a:ext cx="1172160" cy="92196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219240"/>
                            <a:ext cx="158760" cy="79380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280" y="1012680"/>
                            <a:ext cx="1330920" cy="12816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280" y="219240"/>
                            <a:ext cx="1172160" cy="92196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47400"/>
                            <a:ext cx="1489680" cy="66564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9760" y="565920"/>
                            <a:ext cx="509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R = 2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200" y="649080"/>
                            <a:ext cx="148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" y="754920"/>
                            <a:ext cx="307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 +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7720" y="997560"/>
                            <a:ext cx="17640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60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520" y="52200"/>
                              <a:ext cx="1022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6840" y="482760"/>
                            <a:ext cx="124920" cy="212760"/>
                          </a:xfrm>
                        </wpg:grpSpPr>
                        <wps:wsp>
                          <wps:cNvSpPr/>
                          <wps:spPr>
                            <a:xfrm>
                              <a:off x="0" y="18216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60" y="0"/>
                              <a:ext cx="1173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8960" y="67320"/>
                            <a:ext cx="11628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0" y="13644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00" y="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80" y="195480"/>
                            <a:ext cx="122400" cy="167040"/>
                          </a:xfrm>
                        </wpg:grpSpPr>
                        <wps:wsp>
                          <wps:cNvSpPr/>
                          <wps:spPr>
                            <a:xfrm>
                              <a:off x="92160" y="13680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3760" y="1125720"/>
                            <a:ext cx="14364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113040" y="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200"/>
                              <a:ext cx="1098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.45pt;width:195.75pt;height:108.75pt" coordorigin="2520,69" coordsize="3915,2175">
                <v:rect id="shape_0" stroked="f" o:allowincell="f" style="position:absolute;left:2520;top:69;width:3914;height:217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93,616" to="3042,1865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2793,414" to="4888,615" stroked="t" o:allowincell="f" style="position:absolute;flip:x">
                  <v:stroke color="navy" weight="23040" joinstyle="miter" endcap="flat"/>
                  <v:fill o:detectmouseclick="t" on="false"/>
                  <w10:wrap type="none"/>
                </v:line>
                <v:line id="shape_0" from="3043,414" to="4888,1865" stroked="t" o:allowincell="f" style="position:absolute;flip:x">
                  <v:stroke color="navy" weight="23040" joinstyle="miter" endcap="flat"/>
                  <v:fill o:detectmouseclick="t" on="false"/>
                  <w10:wrap type="none"/>
                </v:line>
                <v:line id="shape_0" from="4889,414" to="5138,1663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3043,1664" to="5138,1865" stroked="t" o:allowincell="f" style="position:absolute;flip:x">
                  <v:stroke color="navy" weight="23040" joinstyle="miter" endcap="flat"/>
                  <v:fill o:detectmouseclick="t" on="false"/>
                  <w10:wrap type="none"/>
                </v:line>
                <v:line id="shape_0" from="3043,414" to="4888,1865" stroked="t" o:allowincell="f" style="position:absolute;flip:x">
                  <v:stroke color="navy" weight="23040" joinstyle="miter" endcap="flat"/>
                  <v:fill o:detectmouseclick="t" on="false"/>
                  <w10:wrap type="none"/>
                </v:line>
                <v:line id="shape_0" from="2793,616" to="5138,1663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49;top:960;width:802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R = 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88;top:1091;width:23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9;top:1258;width:484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 +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15;top:1640;width:278;height:336">
                  <v:oval id="shape_0" fillcolor="red" stroked="t" o:allowincell="f" style="position:absolute;left:5115;top:1640;width:47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232;top:1722;width:160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48;top:829;width:197;height:335">
                  <v:oval id="shape_0" fillcolor="red" stroked="t" o:allowincell="f" style="position:absolute;left:3948;top:1116;width:47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960;top:829;width:184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5;top:175;width:183;height:263">
                  <v:oval id="shape_0" fillcolor="red" stroked="t" o:allowincell="f" style="position:absolute;left:4865;top:390;width:47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4899;top:175;width:148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24;top:377;width:193;height:264">
                  <v:oval id="shape_0" fillcolor="red" stroked="t" o:allowincell="f" style="position:absolute;left:2769;top:592;width:47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624;top:377;width:148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41;top:1842;width:226;height:265">
                  <v:oval id="shape_0" fillcolor="red" stroked="t" o:allowincell="f" style="position:absolute;left:3019;top:1842;width:47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841;top:1853;width:172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14500</wp:posOffset>
            </wp:positionH>
            <wp:positionV relativeFrom="paragraph">
              <wp:posOffset>20955</wp:posOffset>
            </wp:positionV>
            <wp:extent cx="1400175" cy="9334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rom the markings on diagrams, determine whether or not the quadrilateral is a parallelogram.  If it is, then state the reason why.  Here are the possible reasons why: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efinition of a parallelogram </w:t>
        <w:tab/>
        <w:t xml:space="preserve">B. Both pairs of opposite sides are </w:t>
      </w:r>
      <w:r>
        <w:rPr>
          <w:rFonts w:eastAsia="Symbol" w:cs="Symbol" w:ascii="Symbol" w:hAnsi="Symbol"/>
          <w:b/>
          <w:sz w:val="20"/>
          <w:szCs w:val="20"/>
        </w:rPr>
        <w:t>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C. Both pairs of opposite </w:t>
      </w:r>
      <w:r>
        <w:rPr>
          <w:rFonts w:eastAsia="Symbol" w:cs="Symbol" w:ascii="Symbol" w:hAnsi="Symbol"/>
          <w:b/>
          <w:sz w:val="20"/>
          <w:szCs w:val="20"/>
        </w:rPr>
        <w:t></w:t>
      </w:r>
      <w:r>
        <w:rPr>
          <w:rFonts w:cs="Arial" w:ascii="Arial" w:hAnsi="Arial"/>
          <w:b/>
          <w:sz w:val="20"/>
          <w:szCs w:val="20"/>
        </w:rPr>
        <w:t xml:space="preserve">s are </w:t>
      </w:r>
      <w:r>
        <w:rPr>
          <w:rFonts w:eastAsia="Symbol" w:cs="Symbol" w:ascii="Symbol" w:hAnsi="Symbol"/>
          <w:b/>
          <w:sz w:val="20"/>
          <w:szCs w:val="20"/>
        </w:rPr>
        <w:t>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 xml:space="preserve">D. Diagonals bisect each other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. Consecutive angles are supplementa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___________</w:t>
        <w:tab/>
        <w:t>17. ___________</w:t>
        <w:tab/>
        <w:t>18. ___________</w:t>
        <w:tab/>
        <w:t>19. 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137795</wp:posOffset>
            </wp:positionV>
            <wp:extent cx="1435100" cy="10287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37795</wp:posOffset>
            </wp:positionV>
            <wp:extent cx="1714500" cy="101473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137795</wp:posOffset>
            </wp:positionV>
            <wp:extent cx="1485900" cy="99060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76835</wp:posOffset>
            </wp:positionV>
            <wp:extent cx="1438275" cy="75247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___________</w:t>
        <w:tab/>
        <w:t>21. ___________</w:t>
        <w:tab/>
        <w:t>22. ___________</w:t>
        <w:tab/>
        <w:t>23.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53035</wp:posOffset>
            </wp:positionV>
            <wp:extent cx="1476375" cy="77152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57700</wp:posOffset>
            </wp:positionH>
            <wp:positionV relativeFrom="paragraph">
              <wp:posOffset>153035</wp:posOffset>
            </wp:positionV>
            <wp:extent cx="1438275" cy="752475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48" r="-2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0</wp:posOffset>
                </wp:positionV>
                <wp:extent cx="1438275" cy="7524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200" cy="752400"/>
                          <a:chOff x="0" y="0"/>
                          <a:chExt cx="1438200" cy="752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38200" cy="75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640" y="600840"/>
                            <a:ext cx="1026720" cy="558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8000" y="126360"/>
                            <a:ext cx="237960" cy="53028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6320"/>
                            <a:ext cx="983160" cy="500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76320"/>
                            <a:ext cx="281880" cy="5245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76320"/>
                            <a:ext cx="744840" cy="5803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126360"/>
                            <a:ext cx="1265040" cy="47448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363240"/>
                            <a:ext cx="156240" cy="1627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213480"/>
                            <a:ext cx="131400" cy="1436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58788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644400"/>
                            <a:ext cx="1908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1137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64080"/>
                            <a:ext cx="24840" cy="2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1pt;width:113.25pt;height:59.25pt" coordorigin="1980,220" coordsize="2265,1185">
                <v:rect id="shape_0" stroked="f" o:allowincell="f" style="position:absolute;left:1980;top:220;width:2264;height:118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093,1166" to="3709,1253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line id="shape_0" from="3709,419" to="4083,1253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line id="shape_0" from="2537,340" to="4084,418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line id="shape_0" from="2093,340" to="2536,1165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line id="shape_0" from="2537,340" to="3709,1253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line id="shape_0" from="2093,419" to="4084,1165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line id="shape_0" from="2597,792" to="2842,1047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line id="shape_0" from="3355,556" to="3561,781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2073;top:1146;width:2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690;top:1235;width:2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065;top:399;width:2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517;top:321;width:38;height:3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38735</wp:posOffset>
            </wp:positionV>
            <wp:extent cx="1435100" cy="102870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1943100" cy="1464945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Solve for x. Use the </w:t>
      </w:r>
      <w:r>
        <w:rPr>
          <w:rFonts w:cs="Arial" w:ascii="Arial" w:hAnsi="Arial"/>
          <w:b/>
        </w:rPr>
        <w:t>rectangle</w:t>
      </w:r>
      <w:r>
        <w:rPr>
          <w:rFonts w:cs="Arial" w:ascii="Arial" w:hAnsi="Arial"/>
        </w:rPr>
        <w:t xml:space="preserve">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4._______</w:t>
        <w:tab/>
        <w:t>DB = 4x -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C =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71800</wp:posOffset>
            </wp:positionH>
            <wp:positionV relativeFrom="paragraph">
              <wp:posOffset>103505</wp:posOffset>
            </wp:positionV>
            <wp:extent cx="2628900" cy="1864995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rhombus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 ________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NPO = 6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 = ?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457200" cy="42291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3pt;mso-wrap-distance-left:9.05pt;mso-wrap-distance-right:9.05pt;mso-wrap-distance-top:0pt;mso-wrap-distance-bottom:0pt;margin-top:7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6.________ 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PRO = ? 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1295400" cy="1371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371600"/>
                          <a:chOff x="0" y="0"/>
                          <a:chExt cx="1295280" cy="137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952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760" y="1054800"/>
                            <a:ext cx="772200" cy="72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6560"/>
                            <a:ext cx="720" cy="76824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6560"/>
                            <a:ext cx="772200" cy="72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286560"/>
                            <a:ext cx="720" cy="76824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6560"/>
                            <a:ext cx="772200" cy="76824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286560"/>
                            <a:ext cx="772200" cy="76824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57204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7005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111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8136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8720" y="429840"/>
                            <a:ext cx="12960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61200" y="226080"/>
                              <a:ext cx="2304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4880" y="83160"/>
                            <a:ext cx="13968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30960" y="188640"/>
                              <a:ext cx="3060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96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800" y="68040"/>
                            <a:ext cx="18288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59840" y="203760"/>
                              <a:ext cx="2304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98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040" y="1040040"/>
                            <a:ext cx="1522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129600" y="0"/>
                              <a:ext cx="2304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440"/>
                              <a:ext cx="1198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5840" y="1009800"/>
                            <a:ext cx="18936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0" y="30240"/>
                              <a:ext cx="3060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0"/>
                              <a:ext cx="1296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1.45pt;width:102pt;height:108pt" coordorigin="4860,229" coordsize="2040,2160">
                <v:rect id="shape_0" stroked="f" o:allowincell="f" style="position:absolute;left:4860;top:229;width:2039;height:21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252,1890" to="6467,1890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5252,680" to="5252,1889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5252,680" to="6467,680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6468,680" to="6468,1889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5252,680" to="6467,1889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5252,680" to="6467,1889" stroked="t" o:allowincell="f" style="position:absolute;flip:x">
                  <v:stroke color="navy" weight="23040" joinstyle="miter" endcap="flat"/>
                  <v:fill o:detectmouseclick="t" on="false"/>
                  <w10:wrap type="none"/>
                </v:line>
                <v:shape id="shape_0" stroked="f" o:allowincell="f" style="position:absolute;left:6609;top:1130;width:246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1;top:1332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4;top:1664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5;top:1510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40;top:906;width:204;height:391">
                  <v:oval id="shape_0" fillcolor="red" stroked="t" o:allowincell="f" style="position:absolute;left:5837;top:1262;width:35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740;top:906;width:203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96;top:360;width:220;height:332">
                  <v:oval id="shape_0" fillcolor="red" stroked="t" o:allowincell="f" style="position:absolute;left:6444;top:657;width:47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396;top:360;width:219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77;top:336;width:288;height:356">
                  <v:oval id="shape_0" fillcolor="red" stroked="t" o:allowincell="f" style="position:absolute;left:5228;top:657;width:35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4977;top:336;width:188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4;top:1867;width:240;height:382">
                  <v:oval id="shape_0" fillcolor="red" stroked="t" o:allowincell="f" style="position:absolute;left:5228;top:1867;width:35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024;top:1926;width:188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44;top:1819;width:298;height:323">
                  <v:oval id="shape_0" fillcolor="red" stroked="t" o:allowincell="f" style="position:absolute;left:6444;top:1867;width:47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538;top:1819;width:203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 xml:space="preserve">Use the square to the right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.________</w:t>
        <w:tab/>
        <w:t>SQ = 4x - 5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_____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2y + 5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9. y = ______</w:t>
      </w:r>
    </w:p>
    <w:p>
      <w:pPr>
        <w:pStyle w:val="TextBodyIndent"/>
        <w:ind w:left="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413385</wp:posOffset>
            </wp:positionV>
            <wp:extent cx="5476875" cy="2066925"/>
            <wp:effectExtent l="0" t="0" r="0" b="0"/>
            <wp:wrapSquare wrapText="bothSides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2480310</wp:posOffset>
            </wp:positionV>
            <wp:extent cx="5476875" cy="1152525"/>
            <wp:effectExtent l="0" t="0" r="0" b="0"/>
            <wp:wrapSquare wrapText="bothSides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537210</wp:posOffset>
                </wp:positionV>
                <wp:extent cx="457200" cy="42291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3pt;mso-wrap-distance-left:9.05pt;mso-wrap-distance-right:9.05pt;mso-wrap-distance-top:0pt;mso-wrap-distance-bottom:0pt;margin-top:42.3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7850</wp:posOffset>
                </wp:positionH>
                <wp:positionV relativeFrom="paragraph">
                  <wp:posOffset>571500</wp:posOffset>
                </wp:positionV>
                <wp:extent cx="457200" cy="42291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3pt;mso-wrap-distance-left:9.05pt;mso-wrap-distance-right:9.05pt;mso-wrap-distance-top:0pt;mso-wrap-distance-bottom:0pt;margin-top:45pt;mso-position-vertical-relative:text;margin-left:14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7625</wp:posOffset>
                </wp:positionH>
                <wp:positionV relativeFrom="paragraph">
                  <wp:posOffset>584835</wp:posOffset>
                </wp:positionV>
                <wp:extent cx="457200" cy="42291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3pt;mso-wrap-distance-left:9.05pt;mso-wrap-distance-right:9.05pt;mso-wrap-distance-top:0pt;mso-wrap-distance-bottom:0pt;margin-top:46.05pt;mso-position-vertical-relative:text;margin-left:30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4775</wp:posOffset>
                </wp:positionH>
                <wp:positionV relativeFrom="paragraph">
                  <wp:posOffset>2628900</wp:posOffset>
                </wp:positionV>
                <wp:extent cx="457200" cy="42291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3pt;mso-wrap-distance-left:9.05pt;mso-wrap-distance-right:9.05pt;mso-wrap-distance-top:0pt;mso-wrap-distance-bottom:0pt;margin-top:207pt;mso-position-vertical-relative:text;margin-left:-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3550</wp:posOffset>
                </wp:positionH>
                <wp:positionV relativeFrom="paragraph">
                  <wp:posOffset>2657475</wp:posOffset>
                </wp:positionV>
                <wp:extent cx="457200" cy="42291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3pt;mso-wrap-distance-left:9.05pt;mso-wrap-distance-right:9.05pt;mso-wrap-distance-top:0pt;mso-wrap-distance-bottom:0pt;margin-top:209.25pt;mso-position-vertical-relative:text;margin-left:1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19500</wp:posOffset>
                </wp:positionH>
                <wp:positionV relativeFrom="paragraph">
                  <wp:posOffset>2628900</wp:posOffset>
                </wp:positionV>
                <wp:extent cx="457200" cy="42291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3pt;mso-wrap-distance-left:9.05pt;mso-wrap-distance-right:9.05pt;mso-wrap-distance-top:0pt;mso-wrap-distance-bottom:0pt;margin-top:207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 </w:t>
      </w:r>
      <w:r>
        <w:rPr>
          <w:rFonts w:cs="Arial" w:ascii="Arial" w:hAnsi="Arial"/>
          <w:b/>
        </w:rPr>
        <w:t>every</w:t>
      </w:r>
      <w:r>
        <w:rPr>
          <w:rFonts w:cs="Arial" w:ascii="Arial" w:hAnsi="Arial"/>
        </w:rPr>
        <w:t xml:space="preserve"> shape, for which the given property is true. </w:t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(a. parallelogram,  b. rectangle, c. rhombus, and/or d. square) Use the letters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36.____________________Opposite sides are equ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0455</wp:posOffset>
                </wp:positionH>
                <wp:positionV relativeFrom="paragraph">
                  <wp:posOffset>231775</wp:posOffset>
                </wp:positionV>
                <wp:extent cx="1066165" cy="134239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int: If you say a, then you must say a-d.  If you say b, then you must say d. If you say c, then you must say 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105.7pt;mso-wrap-distance-left:9.05pt;mso-wrap-distance-right:9.05pt;mso-wrap-distance-top:0pt;mso-wrap-distance-bottom:0pt;margin-top:18.2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Hint: If you say a, then you must say a-d.  If you say b, then you must say d. If you say c, then you must say 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37.____________________Opposite sides are parallel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38.____________________Opposite angles are equal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39.____________________Four right angles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40.____________________Diagonals are equal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41.____________________Diagonals bisect each other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42.____________________Diagonals bisect angles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43.____________________Consecutive angles are supplementary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44.____________________Diagonals are perpendicular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45.____________________Four equal sides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46.____________________Four equal angl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106680</wp:posOffset>
            </wp:positionV>
            <wp:extent cx="2514600" cy="1066165"/>
            <wp:effectExtent l="0" t="0" r="0" b="0"/>
            <wp:wrapTight wrapText="bothSides">
              <wp:wrapPolygon edited="0">
                <wp:start x="16735" y="1864"/>
                <wp:lineTo x="1977" y="1864"/>
                <wp:lineTo x="1977" y="3995"/>
                <wp:lineTo x="2712" y="6127"/>
                <wp:lineTo x="2542" y="8263"/>
                <wp:lineTo x="2315" y="10394"/>
                <wp:lineTo x="2145" y="12530"/>
                <wp:lineTo x="1921" y="14661"/>
                <wp:lineTo x="1580" y="16798"/>
                <wp:lineTo x="903" y="17064"/>
                <wp:lineTo x="507" y="17863"/>
                <wp:lineTo x="449" y="19331"/>
                <wp:lineTo x="1468" y="19331"/>
                <wp:lineTo x="10684" y="18929"/>
                <wp:lineTo x="21033" y="17863"/>
                <wp:lineTo x="21089" y="15994"/>
                <wp:lineTo x="20692" y="15461"/>
                <wp:lineTo x="19392" y="14661"/>
                <wp:lineTo x="18035" y="5328"/>
                <wp:lineTo x="17413" y="3462"/>
                <wp:lineTo x="17413" y="2261"/>
                <wp:lineTo x="17243" y="1864"/>
                <wp:lineTo x="16735" y="1864"/>
              </wp:wrapPolygon>
            </wp:wrapTight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rapezoids</w:t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47.  In trapezoid ABCD,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A = 70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C = 120.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 = _______</w:t>
        <w:tab/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8.  In trapezoid ABCD,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A = 84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C = 112.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 = _______</w:t>
        <w:tab/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14700</wp:posOffset>
            </wp:positionH>
            <wp:positionV relativeFrom="paragraph">
              <wp:posOffset>53340</wp:posOffset>
            </wp:positionV>
            <wp:extent cx="2743200" cy="1163320"/>
            <wp:effectExtent l="0" t="0" r="0" b="0"/>
            <wp:wrapNone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17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N is the midsegment of trapezoid ABCD. </w:t>
      </w:r>
      <w:r>
        <w:rPr>
          <w:rFonts w:cs="Arial" w:ascii="Arial" w:hAnsi="Arial"/>
          <w:b/>
          <w:bCs/>
        </w:rPr>
        <w:t xml:space="preserve">Remember MN = ½ (AB + DC)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9. AB = 16 </w:t>
        <w:tab/>
        <w:t>DC = 10</w:t>
        <w:tab/>
        <w:t>MN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0. AB = 9 </w:t>
        <w:tab/>
        <w:t>DC = 5</w:t>
        <w:tab/>
        <w:t>MN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1. AB = ____ DC = 12</w:t>
        <w:tab/>
        <w:t>MN =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2. AB = 11</w:t>
        <w:tab/>
        <w:t>DC = _____</w:t>
        <w:tab/>
        <w:t>MN =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14800</wp:posOffset>
            </wp:positionH>
            <wp:positionV relativeFrom="paragraph">
              <wp:posOffset>259080</wp:posOffset>
            </wp:positionV>
            <wp:extent cx="2171700" cy="920750"/>
            <wp:effectExtent l="0" t="0" r="0" b="0"/>
            <wp:wrapNone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Find the value for x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</w:rPr>
        <w:t xml:space="preserve">Remember MN = ½ (AB + DC)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1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MN is the midsegment of trapezoid ABCD</w:t>
      </w:r>
    </w:p>
    <w:p>
      <w:pPr>
        <w:pStyle w:val="Normal"/>
        <w:rPr/>
      </w:pPr>
      <w:r>
        <w:rPr>
          <w:rFonts w:cs="Arial" w:ascii="Arial" w:hAnsi="Arial"/>
        </w:rPr>
        <w:t>53. AB =2x+3</w:t>
        <w:tab/>
        <w:t>DC =x-2</w:t>
        <w:tab/>
        <w:t xml:space="preserve">MN = </w:t>
        <w:tab/>
        <w:t>8</w:t>
        <w:tab/>
        <w:t>x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4. AB =4x+1</w:t>
        <w:tab/>
        <w:t>DC =3x</w:t>
        <w:tab/>
        <w:t xml:space="preserve">MN = </w:t>
        <w:tab/>
        <w:t>11</w:t>
        <w:tab/>
        <w:t>x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5. AB =3x-5</w:t>
        <w:tab/>
        <w:tab/>
        <w:t>DC =x-5</w:t>
        <w:tab/>
        <w:t xml:space="preserve">MN = </w:t>
        <w:tab/>
        <w:t>9</w:t>
        <w:tab/>
        <w:t>x = ______</w:t>
      </w:r>
    </w:p>
    <w:sectPr>
      <w:headerReference w:type="default" r:id="rId2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4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5.wmf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6:56:00Z</dcterms:created>
  <dc:creator>mhayden</dc:creator>
  <dc:description/>
  <cp:keywords/>
  <dc:language>en-US</dc:language>
  <cp:lastModifiedBy>mhayden</cp:lastModifiedBy>
  <cp:lastPrinted>2009-01-12T12:13:00Z</cp:lastPrinted>
  <dcterms:modified xsi:type="dcterms:W3CDTF">2013-01-11T19:18:00Z</dcterms:modified>
  <cp:revision>5</cp:revision>
  <dc:subject/>
  <dc:title>Name_________________________________</dc:title>
</cp:coreProperties>
</file>